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u w:val="single"/>
          <w:lang w:val="en-US"/>
        </w:rPr>
        <w:t>Ex.1 Fill in the gaps with the appropriate word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called upon   monitored  involved  reduce  fibre    samples  a cure for      waste    meet the standards     a compound  antibiotics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_________ of the water contained pesticide.</w:t>
      </w:r>
    </w:p>
    <w:p>
      <w:pPr>
        <w:pStyle w:val="Normal"/>
        <w:rPr>
          <w:lang w:val="en-US"/>
        </w:rPr>
      </w:pPr>
      <w:r>
        <w:rPr>
          <w:lang w:val="en-US"/>
        </w:rPr>
        <w:t>2. All the clients of our bank are thoroughly ________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The doctor put her on __________. </w:t>
      </w:r>
    </w:p>
    <w:p>
      <w:pPr>
        <w:pStyle w:val="Normal"/>
        <w:rPr>
          <w:lang w:val="en-US"/>
        </w:rPr>
      </w:pPr>
      <w:r>
        <w:rPr>
          <w:lang w:val="en-US"/>
        </w:rPr>
        <w:t>4. Common salt is ________ of sodium and chlorine.</w:t>
      </w:r>
    </w:p>
    <w:p>
      <w:pPr>
        <w:pStyle w:val="Normal"/>
        <w:rPr>
          <w:lang w:val="en-US"/>
        </w:rPr>
      </w:pPr>
      <w:r>
        <w:rPr>
          <w:lang w:val="en-US"/>
        </w:rPr>
        <w:t>5. Dried fruits are especially high in _______ .</w:t>
      </w:r>
    </w:p>
    <w:p>
      <w:pPr>
        <w:pStyle w:val="Normal"/>
        <w:rPr>
          <w:lang w:val="en-US"/>
        </w:rPr>
      </w:pPr>
      <w:r>
        <w:rPr>
          <w:lang w:val="en-US"/>
        </w:rPr>
        <w:t>6. There are 2 main areas where knowledge of chemistry is ________ : medicine and industry.</w:t>
      </w:r>
    </w:p>
    <w:p>
      <w:pPr>
        <w:pStyle w:val="Normal"/>
        <w:rPr>
          <w:lang w:val="en-US"/>
        </w:rPr>
      </w:pPr>
      <w:r>
        <w:rPr>
          <w:lang w:val="en-US"/>
        </w:rPr>
        <w:t>7. In fact, a chemical process is _________ in everything we mak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. One of the major tasks of chemists today is to ________ the impact of pollutants on our environment. </w:t>
      </w:r>
    </w:p>
    <w:p>
      <w:pPr>
        <w:pStyle w:val="Normal"/>
        <w:rPr>
          <w:lang w:val="en-US"/>
        </w:rPr>
      </w:pPr>
      <w:r>
        <w:rPr>
          <w:lang w:val="en-US"/>
        </w:rPr>
        <w:t>9. They are involved in the search for ________ canc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A number of Britain’s beaches fail to ______ European _____ on cleanliness. </w:t>
      </w:r>
    </w:p>
    <w:p>
      <w:pPr>
        <w:pStyle w:val="Normal"/>
        <w:rPr/>
      </w:pPr>
      <w:r>
        <w:rPr>
          <w:lang w:val="en-US"/>
        </w:rPr>
        <w:t xml:space="preserve">11. Chemists are working to filter harmful ________, preventing it from going into the atmosphere.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Ex.2 Fill in the gaps with the appropriate preposition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en-US"/>
        </w:rPr>
      </w:pPr>
      <w:r>
        <w:rPr>
          <w:lang w:val="en-US"/>
        </w:rPr>
        <w:t>He was treated ____ malaria with the newest drugs, which are considered to be the best cure ___ the disease.  2. Pharmaceutical companies have to replace traditional antibiotics  ___  novel  ones, as bacteria  develop resistance ___ them.  3. It’s important to  measure how well the patient responds ___  the treatment. 4. The oil taken ____  ___ the ground  is then  put ____ a chemical process which turns it ___ many different products. 5. _____ oil we can make not only petrol, but also plastics, synthetic fibers and gases ____ fuel.  6. A major concern in the oil refining industry is the pollution resulting ____ the process. 7. It is trying to reduce this impact by wasting less and extracting more ____ the waste products. 8. Chemists are working ___ developing  filters  which can  prevent the harmful waste ____ getting into the atmosphere. 9. Almost all industries depend ___ the work of chemists. 10. In fact, there is a chemical process involved ___ everything we make. 11. Every manufacturing process needs to be designed, managed and tested ____ safety by chemis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00:00Z</dcterms:created>
  <dc:creator>КОЛЯН</dc:creator>
  <dc:description/>
  <cp:keywords/>
  <dc:language>en-US</dc:language>
  <cp:lastModifiedBy>Natalia</cp:lastModifiedBy>
  <cp:lastPrinted>2012-03-23T01:17:00Z</cp:lastPrinted>
  <dcterms:modified xsi:type="dcterms:W3CDTF">2012-03-22T21:17:00Z</dcterms:modified>
  <cp:revision>4</cp:revision>
  <dc:subject/>
  <dc:title>Fill in the gaps with the appropriate words:</dc:title>
</cp:coreProperties>
</file>